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</wp:posOffset>
                </wp:positionH>
                <wp:positionV relativeFrom="paragraph">
                  <wp:posOffset>8255</wp:posOffset>
                </wp:positionV>
                <wp:extent cx="1123315" cy="1200785"/>
                <wp:effectExtent l="0" t="63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200960"/>
                          <a:chOff x="0" y="0"/>
                          <a:chExt cx="1123200" cy="120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3200" cy="12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9880" cy="1200960"/>
                            </a:xfrm>
                            <a:prstGeom prst="ellipse">
                              <a:avLst/>
                            </a:prstGeom>
                            <a:solidFill>
                              <a:srgbClr val="17365d"/>
                            </a:soli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240" y="39240"/>
                              <a:ext cx="975960" cy="108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5560" y="0"/>
                                <a:ext cx="860400" cy="97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0400" cy="972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Immagine 5" descr=""/>
                                  <pic:cNvPicPr/>
                                </pic:nvPicPr>
                                <pic:blipFill>
                                  <a:blip r:embed="rId2">
                                    <a:lum contrast="30000"/>
                                  </a:blip>
                                  <a:srcRect l="0" t="0" r="46011" b="31382"/>
                                  <a:stretch/>
                                </pic:blipFill>
                                <pic:spPr>
                                  <a:xfrm rot="21381600">
                                    <a:off x="28440" y="24480"/>
                                    <a:ext cx="803160" cy="92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H="1" flipV="1">
                                    <a:off x="123840" y="525960"/>
                                    <a:ext cx="443880" cy="265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0">
                                    <a:noFill/>
                                  </a:ln>
                                  <a:effectLst>
                                    <a:outerShdw dist="25630" dir="3633274" blurRad="0" rotWithShape="0">
                                      <a:srgbClr val="7f7f7f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306360"/>
                                  <a:ext cx="516960" cy="51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9360" y="177120"/>
                                    <a:ext cx="327600" cy="340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7f7f7f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327600" cy="340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7f7f7f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960"/>
                                    <a:ext cx="327600" cy="340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7f7f7f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 rot="193200">
                                <a:off x="18720" y="95760"/>
                                <a:ext cx="803880" cy="69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20"/>
                                      <w:kern w:val="2"/>
                                      <w:spacing w:val="1"/>
                                      <w:szCs w:val="24"/>
                                      <w:rFonts w:ascii="Forte" w:hAnsi="Forte" w:eastAsia="Forte" w:cs="Forte"/>
                                      <w:lang w:val="en-US" w:bidi="hi-IN"/>
                                    </w:rPr>
                                    <w:t>I.C.  F. De Robert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120" y="921600"/>
                                <a:ext cx="458640" cy="16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50"/>
                                      <w:kern w:val="2"/>
                                      <w:spacing w:val="1"/>
                                      <w:szCs w:val="24"/>
                                      <w:rFonts w:ascii="Forte" w:hAnsi="Forte" w:eastAsia="Forte" w:cs="Forte"/>
                                      <w:lang w:val="en-US" w:bidi="hi-IN"/>
                                    </w:rPr>
                                    <w:t>Catania</w:t>
                                  </w:r>
                                </w:p>
                              </w:txbxContent>
                            </wps:txbx>
                            <wps:bodyPr wrap="none" lIns="158760" rIns="158760" tIns="82080" bIns="8208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MCj03106840000[1]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rot="436200">
                                <a:off x="490680" y="705600"/>
                                <a:ext cx="27180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" name="Immagine 17" descr=""/>
                          <pic:cNvPicPr/>
                        </pic:nvPicPr>
                        <pic:blipFill>
                          <a:blip r:embed="rId4"/>
                          <a:srcRect l="0" t="0" r="0" b="5971"/>
                          <a:stretch/>
                        </pic:blipFill>
                        <pic:spPr>
                          <a:xfrm rot="19575600">
                            <a:off x="61920" y="470160"/>
                            <a:ext cx="35676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0.65pt;width:87.4pt;height:94.55pt" coordorigin="427,13" coordsize="1748,1891">
                <v:group id="shape_0" style="position:absolute;left:427;top:13;width:1748;height:1891">
                  <v:oval id="shape_0" fillcolor="#17365d" stroked="f" o:allowincell="f" style="position:absolute;left:427;top:13;width:1747;height:1890;mso-wrap-style:none;v-text-anchor:middle">
                    <v:fill o:detectmouseclick="t" type="solid" color2="#e8c9a2"/>
                    <v:stroke color="#3465a4" joinstyle="round" endcap="flat"/>
                    <v:shadow on="t" obscured="f" color="#7f7f7f"/>
                    <w10:wrap type="none"/>
                  </v:oval>
                  <v:group id="shape_0" style="position:absolute;left:689;top:113;width:1462;height:1671">
                    <v:group id="shape_0" style="position:absolute;left:886;top:113;width:1265;height:1454">
                      <v:group id="shape_0" style="position:absolute;left:886;top:113;width:1265;height:1454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Immagine 5" stroked="f" o:allowincell="f" style="position:absolute;left:885;top:113;width:1264;height:1453;mso-wrap-style:none;v-text-anchor:middle;rotation:356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oval id="shape_0" fillcolor="#17365d" stroked="f" o:allowincell="f" style="position:absolute;left:1036;top:903;width:698;height:417;flip:xy;mso-wrap-style:none;v-text-anchor:middle">
                          <v:fill o:detectmouseclick="t" type="solid" color2="#e8c9a2"/>
                          <v:stroke color="#3465a4" joinstyle="round" endcap="flat"/>
                          <v:shadow on="t" obscured="f" color="#7f7f7f"/>
                          <w10:wrap type="none"/>
                        </v:oval>
                      </v:group>
                      <v:group id="shape_0" style="position:absolute;left:925;top:557;width:815;height:814">
                        <v:oval id="shape_0" stroked="t" o:allowincell="f" style="position:absolute;left:1223;top:836;width:515;height:535;mso-wrap-style:none;v-text-anchor:middle">
                          <v:fill o:detectmouseclick="t" on="false"/>
                          <v:stroke color="red" weight="22320" joinstyle="miter" endcap="flat"/>
                          <v:shadow on="t" obscured="f" color="#7f7f7f"/>
                          <w10:wrap type="none"/>
                        </v:oval>
                        <v:oval id="shape_0" stroked="t" o:allowincell="f" style="position:absolute;left:1070;top:557;width:515;height:535;mso-wrap-style:none;v-text-anchor:middle">
                          <v:fill o:detectmouseclick="t" on="false"/>
                          <v:stroke color="yellow" weight="22320" joinstyle="miter" endcap="flat"/>
                          <v:shadow on="t" obscured="f" color="#7f7f7f"/>
                          <w10:wrap type="none"/>
                        </v:oval>
                        <v:oval id="shape_0" stroked="t" o:allowincell="f" style="position:absolute;left:925;top:833;width:515;height:535;mso-wrap-style:none;v-text-anchor:middle">
                          <v:fill o:detectmouseclick="t" on="false"/>
                          <v:stroke color="white" weight="22320" joinstyle="miter" endcap="flat"/>
                          <v:shadow on="t" obscured="f" color="#7f7f7f"/>
                          <w10:wrap type="none"/>
                        </v:oval>
                      </v:group>
                    </v:group>
                    <v:rect id="shape_0" fillcolor="white" stroked="f" o:allowincell="f" style="position:absolute;left:688;top:225;width:1265;height:1094;mso-wrap-style:none;v-text-anchor:middle;rotation: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kern w:val="2"/>
                                <w:spacing w:val="1"/>
                                <w:szCs w:val="24"/>
                                <w:rFonts w:ascii="Forte" w:hAnsi="Forte" w:eastAsia="Forte" w:cs="Forte"/>
                                <w:lang w:val="en-US" w:bidi="hi-IN"/>
                              </w:rPr>
                              <w:t>I.C.  F. De Roberto</w:t>
                            </w:r>
                          </w:p>
                        </w:txbxContent>
                      </v:textbox>
                      <v:path textpathok="t"/>
                      <v:textpath on="t" fitshape="t" string="I.C.  F. De Roberto" style="font-family:&quot;Forte&quot;;font-size:12pt"/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938;top:1526;width:721;height:25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kern w:val="2"/>
                                <w:spacing w:val="1"/>
                                <w:szCs w:val="24"/>
                                <w:rFonts w:ascii="Forte" w:hAnsi="Forte" w:eastAsia="Forte" w:cs="Forte"/>
                                <w:lang w:val="en-US" w:bidi="hi-IN"/>
                              </w:rPr>
                              <w:t>Catania</w:t>
                            </w:r>
                          </w:p>
                        </w:txbxContent>
                      </v:textbox>
                      <v:path textpathok="t"/>
                      <v:textpath on="t" fitshape="t" string="Catania" style="font-family:&quot;Forte&quot;;font-size:12pt"/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MCj03106840000[1]" stroked="f" o:allowincell="f" style="position:absolute;left:1432;top:1186;width:427;height:469;mso-wrap-style:none;v-text-anchor:middle;rotation:7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ID="Immagine 17" stroked="f" o:allowincell="f" style="position:absolute;left:524;top:754;width:561;height:474;mso-wrap-style:none;v-text-anchor:middle;rotation:326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69850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8865" cy="102870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t>Prot.151/C23                                                                                     Catania lì, 14/01/20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8565" cy="329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STITUTO COMPRENSIVO STATALE “F.  DE ROBERTO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A CONFALONIERI 9 D - 95123 CAT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l. 095.350144  Fax 095.7318586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ce scuola CTIC887001  - C.F. 80011370873</w:t>
      </w:r>
    </w:p>
    <w:p>
      <w:pPr>
        <w:pStyle w:val="Normal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 RIAPERTURA BANDO DI RECLUTAMENTO  ESPERTI P.O.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 inoltra, ai fini della pubblicazione  al Vs. sito, il bando di questa Istituzione Scolastica di cui all’  oggetto e relativo alla corrente annualità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Distinti saluti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</w:t>
        <w:tab/>
        <w:t xml:space="preserve">f.to           </w:t>
      </w:r>
      <w:r>
        <w:rPr>
          <w:rFonts w:cs="Times New Roman" w:ascii="Times New Roman" w:hAnsi="Times New Roman"/>
          <w:sz w:val="24"/>
          <w:szCs w:val="24"/>
        </w:rPr>
        <w:t xml:space="preserve">  Il Dirigente scolast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of.ssa Carmela Maccarro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arattere">
    <w:name w:val=" Carattere"/>
    <w:basedOn w:val="Caratterepredefinitoparagrafo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27:00Z</dcterms:created>
  <dc:creator>Gabriele</dc:creator>
  <dc:description/>
  <dc:language>en-US</dc:language>
  <cp:lastModifiedBy>segreteria2</cp:lastModifiedBy>
  <cp:lastPrinted>2011-01-14T15:57:00Z</cp:lastPrinted>
  <dcterms:modified xsi:type="dcterms:W3CDTF">2011-01-14T15:01:00Z</dcterms:modified>
  <cp:revision>9</cp:revision>
  <dc:subject/>
  <dc:title>                                                               </dc:title>
</cp:coreProperties>
</file>